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1252861260"/>
            <w:bookmarkStart w:id="2" w:name="__Fieldmark__6_1252861260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1252861260"/>
            <w:bookmarkStart w:id="4" w:name="__Fieldmark__8_1252861260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1252861260"/>
            <w:bookmarkStart w:id="6" w:name="__Fieldmark__9_1252861260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1252861260"/>
            <w:bookmarkStart w:id="8" w:name="__Fieldmark__10_1252861260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1252861260"/>
            <w:bookmarkStart w:id="10" w:name="__Fieldmark__11_1252861260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1252861260"/>
            <w:bookmarkStart w:id="12" w:name="__Fieldmark__12_1252861260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1252861260"/>
            <w:bookmarkStart w:id="16" w:name="__Fieldmark__21_1252861260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1252861260"/>
            <w:bookmarkStart w:id="18" w:name="__Fieldmark__22_1252861260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1252861260"/>
            <w:bookmarkStart w:id="20" w:name="__Fieldmark__23_1252861260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1252861260"/>
            <w:bookmarkStart w:id="22" w:name="__Fieldmark__24_1252861260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1252861260"/>
            <w:bookmarkStart w:id="24" w:name="__Fieldmark__34_1252861260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1252861260"/>
            <w:bookmarkStart w:id="26" w:name="__Fieldmark__35_1252861260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1252861260"/>
            <w:bookmarkStart w:id="31" w:name="__Fieldmark__41_1252861260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1252861260"/>
            <w:bookmarkStart w:id="33" w:name="__Fieldmark__42_1252861260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1252861260"/>
            <w:bookmarkStart w:id="35" w:name="__Fieldmark__43_1252861260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1252861260"/>
            <w:bookmarkStart w:id="37" w:name="__Fieldmark__45_1252861260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1252861260"/>
            <w:bookmarkStart w:id="39" w:name="__Fieldmark__46_1252861260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1252861260"/>
            <w:bookmarkStart w:id="41" w:name="__Fieldmark__47_1252861260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1252861260"/>
            <w:bookmarkStart w:id="44" w:name="__Fieldmark__52_1252861260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1252861260"/>
            <w:bookmarkStart w:id="46" w:name="__Fieldmark__53_1252861260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1252861260"/>
            <w:bookmarkStart w:id="48" w:name="__Fieldmark__54_1252861260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1252861260"/>
            <w:bookmarkStart w:id="50" w:name="__Fieldmark__56_1252861260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1252861260"/>
            <w:bookmarkStart w:id="52" w:name="__Fieldmark__57_1252861260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1252861260"/>
            <w:bookmarkStart w:id="54" w:name="__Fieldmark__58_1252861260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1252861260"/>
            <w:bookmarkStart w:id="56" w:name="__Fieldmark__63_1252861260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1252861260"/>
            <w:bookmarkStart w:id="58" w:name="__Fieldmark__64_1252861260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1252861260"/>
            <w:bookmarkStart w:id="60" w:name="__Fieldmark__65_1252861260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1252861260"/>
            <w:bookmarkStart w:id="62" w:name="__Fieldmark__67_1252861260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1252861260"/>
            <w:bookmarkStart w:id="64" w:name="__Fieldmark__68_1252861260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1252861260"/>
            <w:bookmarkStart w:id="66" w:name="__Fieldmark__69_1252861260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1252861260"/>
            <w:bookmarkStart w:id="68" w:name="__Fieldmark__74_1252861260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1252861260"/>
            <w:bookmarkStart w:id="70" w:name="__Fieldmark__75_1252861260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1252861260"/>
            <w:bookmarkStart w:id="72" w:name="__Fieldmark__76_1252861260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1252861260"/>
            <w:bookmarkStart w:id="74" w:name="__Fieldmark__78_1252861260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1252861260"/>
            <w:bookmarkStart w:id="76" w:name="__Fieldmark__79_1252861260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1252861260"/>
            <w:bookmarkStart w:id="78" w:name="__Fieldmark__80_1252861260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1252861260"/>
            <w:bookmarkStart w:id="80" w:name="__Fieldmark__85_1252861260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1252861260"/>
            <w:bookmarkStart w:id="82" w:name="__Fieldmark__86_1252861260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1252861260"/>
            <w:bookmarkStart w:id="84" w:name="__Fieldmark__87_1252861260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1252861260"/>
            <w:bookmarkStart w:id="86" w:name="__Fieldmark__89_1252861260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1252861260"/>
            <w:bookmarkStart w:id="88" w:name="__Fieldmark__90_1252861260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1252861260"/>
            <w:bookmarkStart w:id="90" w:name="__Fieldmark__91_1252861260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1252861260"/>
            <w:bookmarkStart w:id="92" w:name="__Fieldmark__96_1252861260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1252861260"/>
            <w:bookmarkStart w:id="94" w:name="__Fieldmark__97_1252861260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1252861260"/>
            <w:bookmarkStart w:id="96" w:name="__Fieldmark__98_1252861260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1252861260"/>
            <w:bookmarkStart w:id="98" w:name="__Fieldmark__100_1252861260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1252861260"/>
            <w:bookmarkStart w:id="100" w:name="__Fieldmark__101_1252861260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1252861260"/>
            <w:bookmarkStart w:id="102" w:name="__Fieldmark__102_1252861260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1252861260"/>
            <w:bookmarkStart w:id="104" w:name="__Fieldmark__107_1252861260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1252861260"/>
            <w:bookmarkStart w:id="106" w:name="__Fieldmark__108_1252861260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1252861260"/>
            <w:bookmarkStart w:id="108" w:name="__Fieldmark__109_1252861260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1252861260"/>
            <w:bookmarkStart w:id="110" w:name="__Fieldmark__111_1252861260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1252861260"/>
            <w:bookmarkStart w:id="112" w:name="__Fieldmark__112_1252861260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1252861260"/>
            <w:bookmarkStart w:id="114" w:name="__Fieldmark__113_1252861260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1252861260"/>
            <w:bookmarkStart w:id="116" w:name="__Fieldmark__118_1252861260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1252861260"/>
            <w:bookmarkStart w:id="118" w:name="__Fieldmark__119_1252861260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1252861260"/>
            <w:bookmarkStart w:id="120" w:name="__Fieldmark__120_1252861260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1252861260"/>
            <w:bookmarkStart w:id="122" w:name="__Fieldmark__122_1252861260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1252861260"/>
            <w:bookmarkStart w:id="124" w:name="__Fieldmark__123_1252861260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1252861260"/>
            <w:bookmarkStart w:id="126" w:name="__Fieldmark__124_1252861260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1252861260"/>
            <w:bookmarkStart w:id="128" w:name="__Fieldmark__129_1252861260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1252861260"/>
            <w:bookmarkStart w:id="130" w:name="__Fieldmark__130_1252861260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1252861260"/>
            <w:bookmarkStart w:id="132" w:name="__Fieldmark__131_1252861260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1252861260"/>
            <w:bookmarkStart w:id="134" w:name="__Fieldmark__133_1252861260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1252861260"/>
            <w:bookmarkStart w:id="136" w:name="__Fieldmark__134_1252861260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1252861260"/>
            <w:bookmarkStart w:id="138" w:name="__Fieldmark__135_1252861260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1252861260"/>
            <w:bookmarkStart w:id="140" w:name="__Fieldmark__140_1252861260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1252861260"/>
            <w:bookmarkStart w:id="142" w:name="__Fieldmark__141_1252861260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1252861260"/>
            <w:bookmarkStart w:id="144" w:name="__Fieldmark__142_1252861260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1252861260"/>
            <w:bookmarkStart w:id="146" w:name="__Fieldmark__144_1252861260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1252861260"/>
            <w:bookmarkStart w:id="148" w:name="__Fieldmark__145_1252861260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1252861260"/>
            <w:bookmarkStart w:id="150" w:name="__Fieldmark__146_1252861260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1252861260"/>
            <w:bookmarkStart w:id="152" w:name="__Fieldmark__160_1252861260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1252861260"/>
            <w:bookmarkStart w:id="154" w:name="__Fieldmark__162_1252861260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1252861260"/>
            <w:bookmarkStart w:id="156" w:name="__Fieldmark__163_1252861260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1252861260"/>
            <w:bookmarkStart w:id="158" w:name="__Fieldmark__165_1252861260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1252861260"/>
            <w:bookmarkStart w:id="160" w:name="__Fieldmark__166_1252861260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1252861260"/>
            <w:bookmarkStart w:id="162" w:name="__Fieldmark__167_1252861260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1252861260"/>
            <w:bookmarkStart w:id="164" w:name="__Fieldmark__168_1252861260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1252861260"/>
            <w:bookmarkStart w:id="166" w:name="__Fieldmark__182_1252861260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1252861260"/>
            <w:bookmarkStart w:id="168" w:name="__Fieldmark__184_1252861260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1252861260"/>
            <w:bookmarkStart w:id="170" w:name="__Fieldmark__185_1252861260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1252861260"/>
            <w:bookmarkStart w:id="172" w:name="__Fieldmark__187_1252861260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1252861260"/>
            <w:bookmarkStart w:id="174" w:name="__Fieldmark__188_1252861260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1252861260"/>
            <w:bookmarkStart w:id="176" w:name="__Fieldmark__189_1252861260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1252861260"/>
            <w:bookmarkStart w:id="178" w:name="__Fieldmark__190_1252861260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1252861260"/>
            <w:bookmarkStart w:id="180" w:name="__Fieldmark__204_1252861260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1252861260"/>
            <w:bookmarkStart w:id="182" w:name="__Fieldmark__206_1252861260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1252861260"/>
            <w:bookmarkStart w:id="184" w:name="__Fieldmark__207_1252861260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1252861260"/>
            <w:bookmarkStart w:id="186" w:name="__Fieldmark__209_1252861260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1252861260"/>
            <w:bookmarkStart w:id="188" w:name="__Fieldmark__210_1252861260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1252861260"/>
            <w:bookmarkStart w:id="190" w:name="__Fieldmark__211_1252861260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1252861260"/>
            <w:bookmarkStart w:id="192" w:name="__Fieldmark__212_1252861260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1252861260"/>
            <w:bookmarkStart w:id="194" w:name="__Fieldmark__226_1252861260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1252861260"/>
            <w:bookmarkStart w:id="196" w:name="__Fieldmark__228_1252861260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1252861260"/>
            <w:bookmarkStart w:id="198" w:name="__Fieldmark__229_1252861260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1252861260"/>
            <w:bookmarkStart w:id="200" w:name="__Fieldmark__231_1252861260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1252861260"/>
            <w:bookmarkStart w:id="202" w:name="__Fieldmark__232_1252861260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1252861260"/>
            <w:bookmarkStart w:id="204" w:name="__Fieldmark__233_1252861260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1252861260"/>
            <w:bookmarkStart w:id="206" w:name="__Fieldmark__234_1252861260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1252861260"/>
            <w:bookmarkStart w:id="208" w:name="__Fieldmark__248_1252861260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1252861260"/>
            <w:bookmarkStart w:id="210" w:name="__Fieldmark__250_1252861260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1252861260"/>
            <w:bookmarkStart w:id="212" w:name="__Fieldmark__251_1252861260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1252861260"/>
            <w:bookmarkStart w:id="214" w:name="__Fieldmark__253_1252861260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1252861260"/>
            <w:bookmarkStart w:id="216" w:name="__Fieldmark__254_1252861260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1252861260"/>
            <w:bookmarkStart w:id="218" w:name="__Fieldmark__255_1252861260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1252861260"/>
            <w:bookmarkStart w:id="220" w:name="__Fieldmark__256_1252861260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1252861260"/>
            <w:bookmarkStart w:id="222" w:name="__Fieldmark__270_1252861260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1252861260"/>
            <w:bookmarkStart w:id="224" w:name="__Fieldmark__272_1252861260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1252861260"/>
            <w:bookmarkStart w:id="226" w:name="__Fieldmark__273_1252861260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1252861260"/>
            <w:bookmarkStart w:id="228" w:name="__Fieldmark__275_1252861260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1252861260"/>
            <w:bookmarkStart w:id="230" w:name="__Fieldmark__276_1252861260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1252861260"/>
            <w:bookmarkStart w:id="232" w:name="__Fieldmark__277_1252861260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1252861260"/>
            <w:bookmarkStart w:id="234" w:name="__Fieldmark__278_1252861260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1252861260"/>
            <w:bookmarkStart w:id="236" w:name="__Fieldmark__292_1252861260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1252861260"/>
            <w:bookmarkStart w:id="238" w:name="__Fieldmark__294_1252861260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1252861260"/>
            <w:bookmarkStart w:id="240" w:name="__Fieldmark__295_1252861260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1252861260"/>
            <w:bookmarkStart w:id="242" w:name="__Fieldmark__297_1252861260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1252861260"/>
            <w:bookmarkStart w:id="244" w:name="__Fieldmark__298_1252861260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1252861260"/>
            <w:bookmarkStart w:id="246" w:name="__Fieldmark__299_1252861260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1252861260"/>
            <w:bookmarkStart w:id="248" w:name="__Fieldmark__300_1252861260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1252861260"/>
            <w:bookmarkStart w:id="250" w:name="__Fieldmark__314_1252861260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1252861260"/>
            <w:bookmarkStart w:id="252" w:name="__Fieldmark__316_1252861260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1252861260"/>
            <w:bookmarkStart w:id="254" w:name="__Fieldmark__317_1252861260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1252861260"/>
            <w:bookmarkStart w:id="256" w:name="__Fieldmark__319_1252861260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1252861260"/>
            <w:bookmarkStart w:id="258" w:name="__Fieldmark__320_1252861260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1252861260"/>
            <w:bookmarkStart w:id="260" w:name="__Fieldmark__321_1252861260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1252861260"/>
            <w:bookmarkStart w:id="262" w:name="__Fieldmark__322_1252861260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1252861260"/>
      <w:bookmarkStart w:id="264" w:name="__Fieldmark__324_1252861260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1252861260"/>
      <w:bookmarkStart w:id="266" w:name="__Fieldmark__325_1252861260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1252861260"/>
      <w:bookmarkStart w:id="268" w:name="__Fieldmark__326_1252861260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1252861260"/>
      <w:bookmarkStart w:id="271" w:name="__Fieldmark__327_1252861260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1252861260"/>
      <w:bookmarkStart w:id="273" w:name="__Fieldmark__328_1252861260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1252861260"/>
      <w:bookmarkStart w:id="275" w:name="__Fieldmark__329_1252861260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1252861260"/>
      <w:bookmarkStart w:id="277" w:name="__Fieldmark__330_1252861260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1252861260"/>
      <w:bookmarkStart w:id="279" w:name="__Fieldmark__331_1252861260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1252861260"/>
      <w:bookmarkStart w:id="281" w:name="__Fieldmark__332_1252861260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1252861260"/>
      <w:bookmarkStart w:id="283" w:name="__Fieldmark__333_1252861260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1252861260"/>
      <w:bookmarkStart w:id="285" w:name="__Fieldmark__334_1252861260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1252861260"/>
            <w:bookmarkStart w:id="287" w:name="__Fieldmark__337_1252861260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1252861260"/>
            <w:bookmarkStart w:id="289" w:name="__Fieldmark__338_1252861260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1252861260"/>
            <w:bookmarkStart w:id="291" w:name="__Fieldmark__339_1252861260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1252861260"/>
            <w:bookmarkStart w:id="293" w:name="__Fieldmark__340_1252861260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1252861260"/>
            <w:bookmarkStart w:id="295" w:name="__Fieldmark__341_1252861260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1252861260"/>
            <w:bookmarkStart w:id="297" w:name="__Fieldmark__342_1252861260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1252861260"/>
            <w:bookmarkStart w:id="299" w:name="__Fieldmark__343_1252861260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1252861260"/>
            <w:bookmarkStart w:id="301" w:name="__Fieldmark__344_1252861260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1252861260"/>
            <w:bookmarkStart w:id="303" w:name="__Fieldmark__345_1252861260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1252861260"/>
            <w:bookmarkStart w:id="305" w:name="__Fieldmark__346_1252861260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1252861260"/>
            <w:bookmarkStart w:id="307" w:name="__Fieldmark__347_1252861260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1252861260"/>
            <w:bookmarkStart w:id="309" w:name="__Fieldmark__348_1252861260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1252861260"/>
            <w:bookmarkStart w:id="311" w:name="__Fieldmark__349_1252861260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1252861260"/>
            <w:bookmarkStart w:id="313" w:name="__Fieldmark__350_1252861260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1252861260"/>
            <w:bookmarkStart w:id="315" w:name="__Fieldmark__351_1252861260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1252861260"/>
            <w:bookmarkStart w:id="317" w:name="__Fieldmark__352_1252861260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1252861260"/>
            <w:bookmarkStart w:id="319" w:name="__Fieldmark__353_1252861260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1252861260"/>
            <w:bookmarkStart w:id="321" w:name="__Fieldmark__354_1252861260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1252861260"/>
            <w:bookmarkStart w:id="323" w:name="__Fieldmark__355_1252861260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1252861260"/>
            <w:bookmarkStart w:id="325" w:name="__Fieldmark__356_1252861260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1252861260"/>
            <w:bookmarkStart w:id="327" w:name="__Fieldmark__357_1252861260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1252861260"/>
            <w:bookmarkStart w:id="329" w:name="__Fieldmark__358_1252861260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1252861260"/>
            <w:bookmarkStart w:id="331" w:name="__Fieldmark__359_1252861260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1252861260"/>
            <w:bookmarkStart w:id="333" w:name="__Fieldmark__360_1252861260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1252861260"/>
            <w:bookmarkStart w:id="335" w:name="__Fieldmark__361_1252861260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1252861260"/>
            <w:bookmarkStart w:id="337" w:name="__Fieldmark__363_1252861260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1252861260"/>
            <w:bookmarkStart w:id="339" w:name="__Fieldmark__364_1252861260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1252861260"/>
            <w:bookmarkStart w:id="341" w:name="__Fieldmark__365_1252861260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1252861260"/>
            <w:bookmarkStart w:id="343" w:name="__Fieldmark__366_1252861260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1252861260"/>
            <w:bookmarkStart w:id="345" w:name="__Fieldmark__367_1252861260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1252861260"/>
            <w:bookmarkStart w:id="347" w:name="__Fieldmark__369_1252861260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1252861260"/>
            <w:bookmarkStart w:id="349" w:name="__Fieldmark__370_1252861260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1252861260"/>
            <w:bookmarkStart w:id="351" w:name="__Fieldmark__371_1252861260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1252861260"/>
            <w:bookmarkStart w:id="353" w:name="__Fieldmark__372_1252861260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1252861260"/>
            <w:bookmarkStart w:id="355" w:name="__Fieldmark__373_1252861260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1252861260"/>
            <w:bookmarkStart w:id="357" w:name="__Fieldmark__374_1252861260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1252861260"/>
            <w:bookmarkStart w:id="359" w:name="__Fieldmark__375_1252861260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1252861260"/>
            <w:bookmarkStart w:id="361" w:name="__Fieldmark__376_1252861260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1252861260"/>
            <w:bookmarkStart w:id="363" w:name="__Fieldmark__377_1252861260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